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9480</wp:posOffset>
                </wp:positionH>
                <wp:positionV relativeFrom="paragraph">
                  <wp:posOffset>-1075690</wp:posOffset>
                </wp:positionV>
                <wp:extent cx="7760970" cy="829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0880" cy="829440"/>
                          <a:chOff x="0" y="0"/>
                          <a:chExt cx="7760880" cy="829440"/>
                        </a:xfrm>
                      </wpg:grpSpPr>
                      <wps:wsp>
                        <wps:cNvSpPr txBox="1"/>
                        <wps:spPr>
                          <a:xfrm>
                            <a:off x="0" y="410040"/>
                            <a:ext cx="6366600" cy="4190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FFFF"/>
                                  <w:lang w:val="fr-FR" w:bidi="ar-SA"/>
                                </w:rPr>
                                <w:t xml:space="preserve">                 Structure des métadonnées</w:t>
                              </w:r>
                            </w:p>
                          </w:txbxContent>
                        </wps:txbx>
                        <wps:bodyPr wrap="square" tIns="90000" bIns="90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040" y="0"/>
                            <a:ext cx="1473840" cy="504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FFFFFF"/>
                                  <w:lang w:val="fr-FR" w:bidi="ar-SA"/>
                                </w:rPr>
                                <w:t>Annex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fr-FR" w:bidi="ar-SA"/>
                                </w:rPr>
                                <w:t xml:space="preserve"> 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4pt;margin-top:-84.7pt;width:611.1pt;height:65.3pt" coordorigin="-1448,-1694" coordsize="12222,1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f" o:allowincell="f" style="position:absolute;left:-1448;top:-1048;width:10025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FFFF"/>
                            <w:lang w:val="fr-FR" w:bidi="ar-SA"/>
                          </w:rPr>
                          <w:t xml:space="preserve">                 Structure des métadonnées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w10:wrap type="none"/>
                </v:shape>
                <v:shape id="shape_0" fillcolor="blue" stroked="f" o:allowincell="f" style="position:absolute;left:8453;top:-1694;width:232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smallCaps/>
                            <w:rFonts w:ascii="Tahoma" w:hAnsi="Tahoma" w:eastAsia="Times New Roman" w:cs="Tahoma"/>
                            <w:color w:val="FFFFFF"/>
                            <w:lang w:val="fr-FR" w:bidi="ar-SA"/>
                          </w:rPr>
                          <w:t>Annex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fr-FR" w:bidi="ar-SA"/>
                          </w:rPr>
                          <w:t xml:space="preserve"> F2</w:t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0"/>
        </w:rPr>
        <w:t xml:space="preserve">Toutes les bases de données géographiques devront être accompagnées par des fiches de métadonnées complètes, élaborées à partir du modèle illustré suivant : 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 xml:space="preserve">Source : d’après cahier des charges national pour la cartographie des habitats naturels et des espèces végétales appliquée aux sites terrestres du réseau Natura 2000. </w:t>
      </w:r>
      <w:r>
        <w:rPr>
          <w:rFonts w:cs="Tahoma" w:ascii="Tahoma" w:hAnsi="Tahoma"/>
          <w:i/>
          <w:iCs/>
          <w:sz w:val="20"/>
          <w:lang w:val="de-DE"/>
        </w:rPr>
        <w:t xml:space="preserve">MNHN, FCBN, MEDD. </w:t>
      </w:r>
      <w:r>
        <w:rPr>
          <w:rFonts w:cs="Tahoma" w:ascii="Tahoma" w:hAnsi="Tahoma"/>
          <w:i/>
          <w:iCs/>
          <w:sz w:val="20"/>
        </w:rPr>
        <w:t>Juin 2005. – Modifié par la DIREN PACA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HAMP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xemple fictif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Généralités : objet et site de l’étud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tre du jeu de données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ventaire et cartographie des habitats naturel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dre général de l’étud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aboration du document d’objectifs (DOCOB) Natura 2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manditair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c Naturel Régional du Queyras (opérateur local Natura 200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ducteur(s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1 (compilation des différents inventaires habitats en un seul jeu de données harmonisé sur l’ensemble du site Natura 2000) et PROD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nnée de rendu final de l’étud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Validité </w:t>
            </w:r>
            <w:r>
              <w:rPr>
                <w:rFonts w:cs="Tahoma" w:ascii="Tahoma" w:hAnsi="Tahoma"/>
                <w:sz w:val="20"/>
              </w:rPr>
              <w:t>(date des données sources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8-2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réquence de mise à jour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 ans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5940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de FR du site Natura 2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930150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 du site Natura 2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CHEBRUNE – ISOARD – VALLE DE LA CERVEYRETTE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tut du site Natura 2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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ZSC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SIC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pSIC    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ZPS      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Surface totale du site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ha, mode de calcul cartésien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 701 hectares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Surface de la zone d’étude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ha, mode de calcul cartésien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 701 hectares =&gt; La zone d’étude correspond au périmètre officiel du site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Prospections de terrain</w:t>
      </w:r>
    </w:p>
    <w:tbl>
      <w:tblPr>
        <w:tblW w:w="9099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3"/>
        <w:gridCol w:w="3213"/>
        <w:gridCol w:w="3243"/>
      </w:tblGrid>
      <w:tr>
        <w:trPr/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ecteur en PNRQ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ecteur hors PNRQ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(organism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2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(personn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an SCIRNEZMLTKJ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erre CCLKMDSK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ériode de terrai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8 à 200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4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Échelle de travail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 : 10 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 : 10 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ond cartographique utilisé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thophoto couleur 199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thophoto couleur 2001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épartement et Commune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Hautes-Alpes :</w:t>
            </w:r>
            <w:r>
              <w:rPr>
                <w:rFonts w:cs="Tahoma" w:ascii="Tahoma" w:hAnsi="Tahoma"/>
                <w:sz w:val="20"/>
                <w:szCs w:val="20"/>
              </w:rPr>
              <w:t xml:space="preserve"> Abriès, Aiguilles, Arvieux, Château Ville-Vieille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yglier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utes-Alpes : Cervières ; L'Argentière-la-bessée ; La Roche de Rame ; Saint-Crépin ; Saint-Martin de Queyrières ; Villar-Saint-Pancrace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ype(s) d’inventaire(s), et mode(s) de reconnaissance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stématique, avec diagnostic visuel direct et/ou photo-interprétation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Numérisation et saisie des données attributaires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28"/>
        <w:gridCol w:w="3249"/>
      </w:tblGrid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ecteur en PNRQ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ecteur hors PNRQ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(organisme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(personne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an SCIRNEZMLTKJ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erre CCLKMDS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Échelle de numérisatio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 : 1000 à 1 : 5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 : 1000 à 1 : 2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 de la première saisi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/05/199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/05/20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giciel SI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pInfo 5.0 et 6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pInfo 6.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upport(s) cartographique(s) de numérisatio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thophoto couleur 199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thophoto couleur 2001</w:t>
            </w:r>
          </w:p>
        </w:tc>
      </w:tr>
      <w:tr>
        <w:trPr>
          <w:trHeight w:val="11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ode de numérisatio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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table à numériser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can de la minute de terrain et vectorisation écra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report à vue sur fond géoréférencé à l'écra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table à numériser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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can de la minute de terrain et vectorisation écra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report à vue sur fond géoréférencé à l'écra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angue utilisée dans les table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ança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ançai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Vérification et correction des erreurs de topologi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u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u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bre de polygones vide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ison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ones militaires inaccessibles et masquées sur l’orthophoto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Rapport et notice descriptive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193"/>
        <w:gridCol w:w="3249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ecteur en PNRQ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Secteur hors PNRQ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(organisme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(personne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an SCIRNEZMLTKJ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erre CCLKMDSK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tre du document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ventaire et cartographie des habitats naturels du Parc Naturel Régional du Queyr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ventaire et cartographie des habitats naturels du site Natura 2000 FR9301503 « Rochebrune – Isoard - Vallée de la Cerveyrette ». Zone hors PNRQ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 du document finalisé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vembre 2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ots clés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</w:t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ésumé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Tables de données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rganisme producteu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1 (compilation des différents inventaires habitats en un seul jeu de données harmonisé sur l’ensemble du site Natura 2000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rganismes de diffus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BNA, PNRQ, DIREN, DDAF 0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ystème de géoréférencemen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mbert II carto Paris, mètres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FFFFFF"/>
          <w:sz w:val="20"/>
          <w:highlight w:val="darkGray"/>
        </w:rPr>
      </w:pPr>
      <w:r>
        <w:rPr>
          <w:rFonts w:eastAsia="Tahoma" w:cs="Tahoma" w:ascii="Tahoma" w:hAnsi="Tahoma"/>
          <w:b/>
          <w:bCs/>
          <w:i/>
          <w:iCs/>
          <w:color w:val="FFFFFF"/>
          <w:sz w:val="20"/>
          <w:highlight w:val="darkGray"/>
        </w:rPr>
        <w:t xml:space="preserve"> </w:t>
      </w:r>
      <w:r>
        <w:rPr>
          <w:rFonts w:cs="Tahoma" w:ascii="Tahoma" w:hAnsi="Tahoma"/>
          <w:b/>
          <w:bCs/>
          <w:i/>
          <w:iCs/>
          <w:color w:val="FFFFFF"/>
          <w:sz w:val="20"/>
          <w:highlight w:val="darkGray"/>
        </w:rPr>
        <w:t>Lot de fichiers numéro 1 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ntenu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uche exhaustive des données surfaciques en polygones jointifs, habitats simples ou dominant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 des fichiers rendu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B_PG.zip contenant HAB_PG.TAB, HAB_PG.ID, HAB_PG.IND, HAB_PG.MAP, HAB_PG.DA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ype et nombre d'obje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eastAsia="Wingdings" w:cs="Wingdings" w:ascii="Wingdings" w:hAnsi="Wingdings"/>
                <w:sz w:val="20"/>
              </w:rPr>
              <w:t>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olygones (3521)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points ( )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polylignes ( )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Tableur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hemin d’accès vers la couch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D-ROM : //inventaires bio/habitats/cartographie/SIG/*.*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énéalogi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Numérisation </w:t>
            </w:r>
            <w:r>
              <w:rPr>
                <w:rFonts w:cs="Tahoma" w:ascii="Tahoma" w:hAnsi="Tahoma"/>
                <w:i/>
                <w:iCs/>
                <w:sz w:val="20"/>
              </w:rPr>
              <w:t>ex nihilo</w:t>
            </w:r>
            <w:r>
              <w:rPr>
                <w:rFonts w:cs="Tahoma" w:ascii="Tahoma" w:hAnsi="Tahoma"/>
                <w:sz w:val="20"/>
              </w:rPr>
              <w:t xml:space="preserve"> suite aux campagnes de relevé sur le terrain réalisées par PROD1 (1998-2001, secteur en PNR) et PROD2 (2004, secteur hors PNR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mentair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ointure avec la table mère HAB_DATAS.xls. La table attributaire ne contient que les champs relatifs aux habitats dominants. Voir la table mère pour connaître le contenu détaillé des polygones complexes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ot de fichiers numéro 2 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ntenu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Couche des habitats ponctuel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 des fichiers rendu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HAB_PT.zip contenant HAB_PT.TAB, HAB_PT.ID, HAB_PT.IND, HAB_PT.MAP, HAB_PT.DA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ype et nombre d'obje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olygones ()       </w:t>
            </w:r>
            <w:r>
              <w:rPr>
                <w:rFonts w:eastAsia="Wingdings" w:cs="Wingdings" w:ascii="Wingdings" w:hAnsi="Wingdings"/>
                <w:sz w:val="20"/>
              </w:rPr>
              <w:t></w:t>
            </w:r>
            <w:r>
              <w:rPr>
                <w:rFonts w:cs="Tahoma" w:ascii="Tahoma" w:hAnsi="Tahoma"/>
                <w:sz w:val="20"/>
              </w:rPr>
              <w:t xml:space="preserve"> points (124)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polylignes ( )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Tableu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hemin d’accès vers la couch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D-ROM : //inventaires bio/habitats/cartographie/SIG/*.*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énéalogi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uche créée à partir de HAB_PG, en ne retenant que les micro polygones d’une surface inférieure à 100 m2, puis en les convertissant en points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mentair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uche servant uniquement à faciliter la visualisation des habitats ponctuels lors de la restitution cartographique (1 point pour chaque micro polygone de la couche HAB_PG, trop petits pour être visibles sur la carte)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ot de fichiers numéro 3 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ntenu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Base de données « mère », exhaustiv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 des fichiers rendu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</w:rPr>
              <w:t>HAB_DATAS.xl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ype et nombre d'obje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polygones ( ) 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points ( )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polylignes ( )     </w:t>
            </w:r>
            <w:r>
              <w:rPr>
                <w:rFonts w:eastAsia="Wingdings" w:cs="Wingdings" w:ascii="Wingdings" w:hAnsi="Wingdings"/>
                <w:sz w:val="20"/>
              </w:rPr>
              <w:t></w:t>
            </w:r>
            <w:r>
              <w:rPr>
                <w:rFonts w:cs="Tahoma" w:ascii="Tahoma" w:hAnsi="Tahoma"/>
                <w:sz w:val="20"/>
              </w:rPr>
              <w:t xml:space="preserve"> Tableu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hemin d’accès vers la couch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D-ROM : //inventaires bio/habitats/cartographie/SIG/*.*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énéalogi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Table créée </w:t>
            </w:r>
            <w:r>
              <w:rPr>
                <w:rFonts w:cs="Tahoma" w:ascii="Tahoma" w:hAnsi="Tahoma"/>
                <w:i/>
                <w:iCs/>
                <w:sz w:val="20"/>
              </w:rPr>
              <w:t>ex nihilo</w:t>
            </w:r>
            <w:r>
              <w:rPr>
                <w:rFonts w:cs="Tahoma" w:ascii="Tahoma" w:hAnsi="Tahoma"/>
                <w:sz w:val="20"/>
              </w:rPr>
              <w:t xml:space="preserve"> suite aux campagnes de relevé sur le terrain réalisées par PROD1 (1998-2001, secteur en PNR) et PROD2 (2004, secteur hors PNR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mentair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ble contenant l’ensemble des informations détaillées pour chaque polygone, notamment pour les polygones complexes contenant plusieurs habitats. Jointure avec la couche HAB_PG.*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Cartographies produites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(organisme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NR Queyra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(personne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an SERIE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giciel SIG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p Info 6.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giciel DAO/PAO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obe Illustrator 10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rte numéro 1 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titulé de la cart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semble des habitats nature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chelle de restitution pap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 : 25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ormat pap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0, A3 en 4 planches (avec tableau d’assemblage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 d’impress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in 2007</w:t>
            </w:r>
          </w:p>
        </w:tc>
      </w:tr>
      <w:tr>
        <w:trPr>
          <w:trHeight w:val="2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 du fich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b_tot.jpg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rte numéro 2 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titulé de la cart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bitats naturels d’intérêt communautaire, relevant de la directive « Habitats 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chelle de restitution pap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 : 25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ormat pap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0, A3 en 4 planches (avec tableau d’assemblage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 d’impress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in 2007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 du fich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b_IC.jpg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rte numéro 3 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titulé de la cart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ut des habitats nature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chelle de restitution pap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 : 10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ormat pap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planche A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 d’impress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in 2007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 du fich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b_statut.jpg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rte numéro 4 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titulé de la cart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nds types de milieux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chelle de restitution pap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 : 100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ormat pap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planche A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 d’impressi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in 2007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 du fichier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b_milieux.jpg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Autres informations diverses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80"/>
      </w:tblGrid>
      <w:tr>
        <w:trPr>
          <w:trHeight w:val="29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 de création de la métadonné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janvier 2007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 de la dernière mise à jou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 juin 2007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de la fiche (organism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NR Queyras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eur de la fiche (personn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an SERIEN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80"/>
      </w:tblGrid>
      <w:tr>
        <w:trPr>
          <w:trHeight w:val="29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strictions d’usag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uches destinées à intégrer la base de données régionale Natura 2000, pilotée par la DIREN PACA. Données non diffusables tant que le DOCOB n’a pas été validé par les services de l’Etat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entions lég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cument d’objectifs du Site Natura 2000 FR9301503. Ministère de l’Ecologie, du Développement et de l’Aménagement Durable, PNR Queyras, PROD1, PROD2. 2007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0:32:00Z</dcterms:created>
  <dc:creator>assistance natura</dc:creator>
  <dc:description/>
  <dc:language>en-US</dc:language>
  <cp:lastModifiedBy>assistance natura</cp:lastModifiedBy>
  <dcterms:modified xsi:type="dcterms:W3CDTF">2007-11-28T10:34:00Z</dcterms:modified>
  <cp:revision>1</cp:revision>
  <dc:subject/>
  <dc:title>Toutes les bases de données géographiques devront être accompagnées par des fiches de métadonnées complètes, élaborées à parti</dc:title>
</cp:coreProperties>
</file>